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教育技术学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教育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Cs w:val="32"/>
          <w:u w:val="single"/>
        </w:rPr>
        <w:t>040104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20"/>
        <w:snapToGrid w:val="false"/>
        <w:spacing w:lineRule="exact" w:line="380" w:before="0" w:after="0"/>
        <w:ind w:left="420" w:firstLine="420"/>
        <w:rPr/>
      </w:pPr>
      <w:r>
        <w:rPr>
          <w:rFonts w:ascii="Times New Roman" w:hAnsi="Times New Roman" w:cs="Times New Roman" w:eastAsia="宋体;SimSun"/>
          <w:kern w:val="2"/>
          <w:sz w:val="21"/>
          <w:szCs w:val="24"/>
        </w:rPr>
        <w:t>本专业为适应教育信息化及学习型社会建设需要，培养能够承担信息化教学环境开发与管理、数字教育资源开发与管理、教育影视与多媒体作品创作、教育软件与平台设计开发、教师教育技术能力培训、企业事业教育培训课程设计与实施、教育电子出版物编辑等工作的教育技术学专门人才。具体目标如下：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具有分析问题、解决问题和工作实践能力，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具有创新意识和创业精神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，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具备适应在多学科跨领域发展的能力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2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具有扎实的教育技术基础理论和专业知识，具备用现代信息技术手段解决教育问题的能力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3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熟悉教育技术问题的基本特征和发展规律，掌握认识与解决教育技术问题的基本方法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4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具有从事科学研究的基本素养、创新精神和职业操守，为进一步深造奠定基础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19"/>
        <w:tabs>
          <w:tab w:val="clear" w:pos="420"/>
          <w:tab w:val="center" w:pos="5017" w:leader="none"/>
        </w:tabs>
        <w:spacing w:lineRule="exact" w:line="380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具备教育培训课程设计、开发、实施与管理能力，课程与课堂教学设计的能力；</w:t>
      </w:r>
    </w:p>
    <w:p>
      <w:pPr>
        <w:pStyle w:val="Style19"/>
        <w:tabs>
          <w:tab w:val="clear" w:pos="420"/>
          <w:tab w:val="center" w:pos="5017" w:leader="none"/>
        </w:tabs>
        <w:spacing w:lineRule="exact" w:line="380"/>
        <w:ind w:firstLine="389"/>
        <w:jc w:val="left"/>
        <w:rPr>
          <w:rFonts w:ascii="宋体;SimSun" w:hAnsi="宋体;SimSun" w:cs="宋体;SimSun"/>
          <w:w w:val="95"/>
          <w:szCs w:val="21"/>
        </w:rPr>
      </w:pPr>
      <w:r>
        <w:rPr>
          <w:rFonts w:cs="宋体;SimSun" w:ascii="宋体;SimSun" w:hAnsi="宋体;SimSun"/>
          <w:w w:val="95"/>
          <w:szCs w:val="21"/>
        </w:rPr>
        <w:t>2.</w:t>
      </w:r>
      <w:r>
        <w:rPr>
          <w:rFonts w:ascii="宋体;SimSun" w:hAnsi="宋体;SimSun" w:cs="宋体;SimSun"/>
          <w:w w:val="95"/>
          <w:szCs w:val="21"/>
        </w:rPr>
        <w:t>具备应用技术优化教学过程的意识与能力，掌握计算机语言和编程基本技能，掌握计算机科学基本理论；</w:t>
      </w:r>
    </w:p>
    <w:p>
      <w:pPr>
        <w:pStyle w:val="Style19"/>
        <w:tabs>
          <w:tab w:val="clear" w:pos="420"/>
          <w:tab w:val="center" w:pos="5017" w:leader="none"/>
        </w:tabs>
        <w:spacing w:lineRule="exact" w:line="380"/>
        <w:ind w:firstLine="38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w w:val="95"/>
          <w:szCs w:val="21"/>
        </w:rPr>
        <w:t>3.</w:t>
      </w:r>
      <w:r>
        <w:rPr>
          <w:rFonts w:ascii="宋体;SimSun" w:hAnsi="宋体;SimSun" w:cs="宋体;SimSun"/>
          <w:w w:val="95"/>
          <w:szCs w:val="21"/>
        </w:rPr>
        <w:t>掌握初步的教育软件与平台的设计和开发能力，对教学系统、资源、信息、项目和知识进行信息化管理；</w:t>
      </w:r>
    </w:p>
    <w:p>
      <w:pPr>
        <w:pStyle w:val="Style19"/>
        <w:tabs>
          <w:tab w:val="clear" w:pos="420"/>
          <w:tab w:val="center" w:pos="5017" w:leader="none"/>
        </w:tabs>
        <w:spacing w:lineRule="exact" w:line="380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具备教学媒体表现和传达能力，教育影视作品编辑制作能力；</w:t>
      </w:r>
    </w:p>
    <w:p>
      <w:pPr>
        <w:pStyle w:val="Style19"/>
        <w:tabs>
          <w:tab w:val="clear" w:pos="420"/>
          <w:tab w:val="center" w:pos="5017" w:leader="none"/>
        </w:tabs>
        <w:spacing w:lineRule="exact" w:line="380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具备开展教育研究的能力，具有系统思考问题和处理复杂系统的能力，运用适当的方法开展</w:t>
      </w:r>
      <w:r>
        <w:rPr>
          <w:rFonts w:ascii="宋体;SimSun" w:hAnsi="宋体;SimSun" w:cs="宋体;SimSun"/>
          <w:szCs w:val="21"/>
        </w:rPr>
        <w:t>现代教育技术应用</w:t>
      </w:r>
      <w:r>
        <w:rPr>
          <w:rFonts w:ascii="宋体;SimSun" w:hAnsi="宋体;SimSun" w:cs="宋体;SimSun"/>
          <w:szCs w:val="21"/>
        </w:rPr>
        <w:t>及相关研究，了解本专业及其相关领域的发展动态；</w:t>
      </w:r>
    </w:p>
    <w:p>
      <w:pPr>
        <w:pStyle w:val="Style19"/>
        <w:tabs>
          <w:tab w:val="clear" w:pos="420"/>
          <w:tab w:val="center" w:pos="5017" w:leader="none"/>
        </w:tabs>
        <w:spacing w:lineRule="exact" w:line="380"/>
        <w:ind w:firstLine="412"/>
        <w:jc w:val="left"/>
        <w:rPr/>
      </w:pPr>
      <w:r>
        <w:rPr/>
        <w:t>6.</w:t>
      </w:r>
      <w:r>
        <w:rPr/>
        <w:t>具备良好的沟通和交流能力，具有团队合作和协作能力，并在团队中发挥骨干作用，具有国际视野和跨文化的交流、竞争与合作能力，具有终身学习的能力，适应教育新技术发展的能力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/>
        <w:t>本专业依托的一级学科为教育学（</w:t>
      </w:r>
      <w:r>
        <w:rPr/>
        <w:t>0401</w:t>
      </w:r>
      <w:r>
        <w:rPr/>
        <w:t>）。</w:t>
      </w:r>
    </w:p>
    <w:p>
      <w:pPr>
        <w:pStyle w:val="Style19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28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80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spacing w:lineRule="exact" w:line="380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</w:t>
            </w:r>
            <w:r>
              <w:rPr>
                <w:rFonts w:cs="宋体;SimSun"/>
                <w:sz w:val="22"/>
                <w:szCs w:val="22"/>
              </w:rPr>
              <w:t>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2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教育技术学导论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宋体;SimSun"/>
          <w:color w:val="000000"/>
          <w:kern w:val="0"/>
          <w:szCs w:val="21"/>
        </w:rPr>
        <w:tab/>
        <w:t>2.</w:t>
      </w:r>
      <w:r>
        <w:rPr>
          <w:rFonts w:cs="宋体;SimSun"/>
          <w:color w:val="000000"/>
          <w:kern w:val="0"/>
          <w:szCs w:val="21"/>
        </w:rPr>
        <w:t>教育心理学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教学系统设计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教育科学研究方法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教学系统设计项目实践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面向对象的程序设计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数据结构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数据库原理与应用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 Web</w:t>
      </w:r>
      <w:r>
        <w:rPr>
          <w:rFonts w:cs="宋体;SimSun"/>
          <w:kern w:val="0"/>
          <w:szCs w:val="21"/>
        </w:rPr>
        <w:t>技术及应用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 xml:space="preserve">10. </w:t>
      </w:r>
      <w:r>
        <w:rPr>
          <w:rFonts w:cs="宋体;SimSun"/>
          <w:kern w:val="0"/>
          <w:szCs w:val="21"/>
        </w:rPr>
        <w:t>多媒体技术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rFonts w:cs="宋体;SimSun"/>
          <w:kern w:val="0"/>
          <w:szCs w:val="21"/>
        </w:rPr>
        <w:t>摄影技术与艺术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>12.</w:t>
      </w:r>
      <w:r>
        <w:rPr>
          <w:rFonts w:cs="宋体;SimSun"/>
          <w:kern w:val="0"/>
          <w:szCs w:val="21"/>
        </w:rPr>
        <w:t>教学技术与媒体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教学系统设计项目实践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教育管理信息系统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数字课程设计与制作（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必修实践环节（</w:t>
      </w:r>
      <w:r>
        <w:rPr>
          <w:rFonts w:cs="宋体;SimSun"/>
          <w:bCs/>
          <w:kern w:val="0"/>
          <w:szCs w:val="21"/>
        </w:rPr>
        <w:t>27</w:t>
      </w:r>
      <w:r>
        <w:rPr>
          <w:rFonts w:cs="宋体;SimSun"/>
          <w:bCs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教育学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多媒体技术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教育测量与评价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1.</w:t>
      </w:r>
      <w:r>
        <w:rPr>
          <w:rFonts w:cs="宋体;SimSun"/>
          <w:kern w:val="0"/>
          <w:szCs w:val="21"/>
        </w:rPr>
        <w:t>教学系统设计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摄影技术与艺术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2.WEB</w:t>
      </w:r>
      <w:r>
        <w:rPr>
          <w:rFonts w:cs="宋体;SimSun"/>
          <w:kern w:val="0"/>
          <w:szCs w:val="21"/>
        </w:rPr>
        <w:t>技术与应用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数字摄录技术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3.</w:t>
      </w:r>
      <w:r>
        <w:rPr>
          <w:rFonts w:cs="宋体;SimSun"/>
          <w:kern w:val="0"/>
          <w:szCs w:val="21"/>
        </w:rPr>
        <w:t>开放平台编程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Python</w:t>
      </w:r>
      <w:r>
        <w:rPr>
          <w:rFonts w:cs="宋体;SimSun"/>
          <w:kern w:val="0"/>
          <w:szCs w:val="21"/>
        </w:rPr>
        <w:t>语言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4.</w:t>
      </w:r>
      <w:r>
        <w:rPr>
          <w:rFonts w:cs="宋体;SimSun"/>
          <w:kern w:val="0"/>
          <w:szCs w:val="21"/>
        </w:rPr>
        <w:t>创新创业教育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C</w:t>
      </w:r>
      <w:r>
        <w:rPr>
          <w:rFonts w:cs="宋体;SimSun"/>
          <w:kern w:val="0"/>
          <w:szCs w:val="21"/>
        </w:rPr>
        <w:t>语言程序设计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5.</w:t>
      </w:r>
      <w:r>
        <w:rPr>
          <w:rFonts w:cs="宋体;SimSun"/>
          <w:kern w:val="0"/>
          <w:szCs w:val="21"/>
        </w:rPr>
        <w:t>教学系统设计项目实践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数据结构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6.</w:t>
      </w:r>
      <w:r>
        <w:rPr>
          <w:rFonts w:cs="宋体;SimSun"/>
          <w:kern w:val="0"/>
          <w:szCs w:val="21"/>
        </w:rPr>
        <w:t>专业综合实践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面向对象的程序设计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>17.</w:t>
      </w:r>
      <w:r>
        <w:rPr>
          <w:rFonts w:cs="宋体;SimSun"/>
          <w:kern w:val="0"/>
          <w:szCs w:val="21"/>
        </w:rPr>
        <w:t>毕业设计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数据库原理与应用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选修实践环节（</w:t>
      </w:r>
      <w:r>
        <w:rPr>
          <w:rFonts w:cs="宋体;SimSun"/>
          <w:bCs/>
          <w:kern w:val="0"/>
          <w:szCs w:val="21"/>
        </w:rPr>
        <w:t>11</w:t>
      </w:r>
      <w:r>
        <w:rPr>
          <w:rFonts w:cs="宋体;SimSun"/>
          <w:bCs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信息检索技术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>7.</w:t>
      </w:r>
      <w:r>
        <w:rPr>
          <w:rFonts w:cs="宋体;SimSun"/>
          <w:kern w:val="0"/>
          <w:szCs w:val="21"/>
        </w:rPr>
        <w:t>网络教育应用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计算机网络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数字课程设计与制作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教学技术与媒体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9.</w:t>
      </w:r>
      <w:r>
        <w:rPr>
          <w:rFonts w:cs="宋体;SimSun"/>
          <w:kern w:val="0"/>
          <w:szCs w:val="21"/>
        </w:rPr>
        <w:t>教育管理信息系统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电视节目编导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教育调查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远程教育原理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>11.</w:t>
      </w:r>
      <w:r>
        <w:rPr>
          <w:rFonts w:cs="宋体;SimSun"/>
          <w:kern w:val="0"/>
          <w:szCs w:val="21"/>
        </w:rPr>
        <w:t>社会实践与教育考查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人工智能导论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559"/>
        <w:gridCol w:w="2410"/>
        <w:gridCol w:w="2977"/>
        <w:gridCol w:w="46"/>
        <w:gridCol w:w="1518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bookmarkStart w:id="0" w:name="OLE_LINK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II1</w:t>
            </w:r>
            <w:bookmarkEnd w:id="0"/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 xml:space="preserve">Advanced Mathematic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Ⅱ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II2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 xml:space="preserve">Advanced Mathematic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Ⅱ</w:t>
            </w: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积分Ⅱ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 Statistic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积分Ⅱ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9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0"/>
        <w:gridCol w:w="3503"/>
        <w:gridCol w:w="189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修课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课程代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英文名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" w:name="OLE_LINK16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技术学导论</w:t>
            </w:r>
            <w:bookmarkEnd w:id="1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troduction of Educational Techn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" w:name="OLE_LINK17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专业导航</w:t>
            </w:r>
            <w:bookmarkEnd w:id="2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ofessional Navig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2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" w:name="OLE_LINK1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心理学</w:t>
            </w:r>
            <w:bookmarkEnd w:id="3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inciples of Psych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4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心理学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ducational Psych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学、心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2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4" w:name="OLE_LINK1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学</w:t>
            </w:r>
            <w:bookmarkEnd w:id="4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inciples of Educ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心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5" w:name="OLE_LINK2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测量与评价</w:t>
            </w:r>
            <w:bookmarkEnd w:id="5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Measure and Evaluation of Educ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6" w:name="OLE_LINK21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摄影技术与艺术</w:t>
            </w:r>
            <w:bookmarkEnd w:id="6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hotography Skill and Ar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7" w:name="OLE_LINK2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摄录技术</w:t>
            </w:r>
            <w:bookmarkEnd w:id="7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Digital  Video Techn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3013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8" w:name="OLE_LINK2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Python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语言</w:t>
            </w:r>
            <w:bookmarkEnd w:id="8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yth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21013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9" w:name="OLE_LINK2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语言程序设计</w:t>
            </w:r>
            <w:bookmarkEnd w:id="9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ogramming with 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2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0" w:name="OLE_LINK25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结构</w:t>
            </w:r>
            <w:bookmarkEnd w:id="10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Data Structur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语言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11" w:name="OLE_LINK35"/>
            <w:bookmarkStart w:id="12" w:name="OLE_LINK35"/>
            <w:bookmarkEnd w:id="1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3" w:name="OLE_LINK26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面向对象的程序设计</w:t>
            </w:r>
            <w:bookmarkEnd w:id="13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Object Oriented Programm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语言程序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4" w:name="OLE_LINK27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库原理与应用</w:t>
            </w:r>
            <w:bookmarkEnd w:id="14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inciples and Application of Databas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5" w:name="OLE_LINK2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哲学</w:t>
            </w:r>
            <w:bookmarkEnd w:id="15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hilosophy of Educ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014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6" w:name="OLE_LINK2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美术基础</w:t>
            </w:r>
            <w:bookmarkEnd w:id="16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Fundamental of Paint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4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7" w:name="OLE_LINK3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音乐基础</w:t>
            </w:r>
            <w:bookmarkEnd w:id="17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Fundamental of Musi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8" w:name="OLE_LINK31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信息检索技术</w:t>
            </w:r>
            <w:bookmarkEnd w:id="18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Technology of Information Search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3013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19" w:name="OLE_LINK3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认知心理学</w:t>
            </w:r>
            <w:bookmarkEnd w:id="19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Cognitive Psych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心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4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0" w:name="OLE_LINK3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课程与教学论</w:t>
            </w:r>
            <w:bookmarkEnd w:id="20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Theory of  the Curriculum and Pedag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3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1" w:name="OLE_LINK3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系统科学概论</w:t>
            </w:r>
            <w:bookmarkEnd w:id="21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troduction of system Scien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3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2" w:name="OLE_LINK36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机网络</w:t>
            </w:r>
            <w:bookmarkEnd w:id="22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Computer Network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Style19"/>
        <w:snapToGrid w:val="false"/>
        <w:spacing w:lineRule="exact" w:line="38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2.</w:t>
      </w:r>
      <w:r>
        <w:rPr>
          <w:rFonts w:cs="宋体;SimSun"/>
          <w:kern w:val="0"/>
          <w:sz w:val="32"/>
          <w:szCs w:val="32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0"/>
        <w:gridCol w:w="3503"/>
        <w:gridCol w:w="189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修课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课程代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英文名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1013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3" w:name="OLE_LINK37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多媒体技术</w:t>
            </w:r>
            <w:bookmarkEnd w:id="23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Multimedia Techn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4" w:name="OLE_LINK38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学系统设计</w:t>
            </w:r>
            <w:bookmarkEnd w:id="24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Systematic Design of Instruc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401031012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科学研究方法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Research Method in Education Scien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401041013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5" w:name="OLE_LINK40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技术及应用</w:t>
            </w:r>
            <w:bookmarkEnd w:id="25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Web Based Technology and Applic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10110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6" w:name="OLE_LINK41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开放平台编程</w:t>
            </w:r>
            <w:bookmarkEnd w:id="26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Open Platform Programm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3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7" w:name="OLE_LINK4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影视艺术概论</w:t>
            </w:r>
            <w:bookmarkEnd w:id="27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Art of Film and Vide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1013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8" w:name="OLE_LINK4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学技术与媒体</w:t>
            </w:r>
            <w:bookmarkEnd w:id="28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structional Technology And Med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201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29" w:name="OLE_LINK4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视节目编导</w:t>
            </w:r>
            <w:bookmarkEnd w:id="29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TV Programme Edit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0" w:name="OLE_LINK4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远程教育原理</w:t>
            </w:r>
            <w:bookmarkEnd w:id="30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inciples of Distance Educ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401031013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1" w:name="OLE_LINK46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英语专业文献讲读</w:t>
            </w:r>
            <w:bookmarkEnd w:id="31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nglish Professional Leteratur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highlight w:val="magenta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magenta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magenta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magent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401032112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2" w:name="OLE_LINK47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操作系统</w:t>
            </w:r>
            <w:bookmarkEnd w:id="32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Operating Syste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结构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401031012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3" w:name="OLE_LINK4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人工智能导论</w:t>
            </w:r>
            <w:bookmarkEnd w:id="33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troduction of Artificial Intelligen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4" w:name="OLE_LINK4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网络教育应用</w:t>
            </w:r>
            <w:bookmarkEnd w:id="34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Application of web-based Educ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网络、教育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401032114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5" w:name="OLE_LINK5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技术前沿讲座</w:t>
            </w:r>
            <w:bookmarkEnd w:id="35"/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F</w:t>
            </w:r>
            <w:r>
              <w:rPr>
                <w:kern w:val="0"/>
                <w:sz w:val="18"/>
                <w:szCs w:val="18"/>
                <w:lang w:bidi="ar"/>
              </w:rPr>
              <w:t>rontier lecture of Education Technolog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技术学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36" w:name="OLE_LINK51"/>
            <w:bookmarkStart w:id="37" w:name="OLE_LINK51"/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401032113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管理学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Educational Administrati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学</w:t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126"/>
        <w:gridCol w:w="3641"/>
        <w:gridCol w:w="175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修课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课程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英文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  <w:lang w:bidi="ar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9</w:t>
            </w:r>
            <w:r>
              <w:rPr>
                <w:color w:val="000000"/>
                <w:sz w:val="18"/>
                <w:szCs w:val="18"/>
              </w:rPr>
              <w:t>4103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8" w:name="OLE_LINK5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创新创业教育</w:t>
            </w:r>
            <w:bookmarkEnd w:id="38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novation and Entrepreneurship</w:t>
            </w:r>
            <w:r>
              <w:rPr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kern w:val="0"/>
                <w:sz w:val="18"/>
                <w:szCs w:val="18"/>
                <w:lang w:bidi="ar"/>
              </w:rPr>
              <w:t>Educ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4213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39" w:name="OLE_LINK54"/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学系统设计项目实践</w:t>
            </w:r>
            <w:bookmarkEnd w:id="39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actice of Systematic Design of Instruc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4103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40" w:name="OLE_LINK5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专业综合实践</w:t>
            </w:r>
            <w:bookmarkEnd w:id="40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General Practice of Profess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40104104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41" w:name="OLE_LINK56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毕业设计</w:t>
            </w:r>
            <w:bookmarkEnd w:id="41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Graduation desig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4101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42" w:name="OLE_LINK57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课程设计与制作</w:t>
            </w:r>
            <w:bookmarkEnd w:id="42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The Design and Production of Digital cour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4103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43" w:name="OLE_LINK5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管理信息系统</w:t>
            </w:r>
            <w:bookmarkEnd w:id="43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MIS for Educ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4101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调查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vestigation on Educ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042134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44" w:name="OLE_LINK5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社会实践与教育考察</w:t>
            </w:r>
            <w:bookmarkEnd w:id="44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Society Practice and Investigation on Educ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9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。</w:t>
      </w:r>
    </w:p>
    <w:p>
      <w:pPr>
        <w:pStyle w:val="Style19"/>
        <w:spacing w:lineRule="exact" w:line="380"/>
        <w:jc w:val="left"/>
        <w:rPr/>
      </w:pPr>
      <w:r>
        <w:rPr/>
        <w:t>九、课程学期安排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3"/>
        <w:gridCol w:w="1418"/>
        <w:gridCol w:w="1741"/>
        <w:gridCol w:w="680"/>
        <w:gridCol w:w="594"/>
        <w:gridCol w:w="426"/>
        <w:gridCol w:w="379"/>
        <w:gridCol w:w="359"/>
        <w:gridCol w:w="359"/>
        <w:gridCol w:w="421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005"/>
      </w:tblGrid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354" w:leader="none"/>
              </w:tabs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37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1870" w:leader="none"/>
              </w:tabs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</w:t>
            </w: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/</w:t>
            </w:r>
            <w:r>
              <w:rPr>
                <w:rFonts w:cs="宋体;SimSun"/>
                <w:kern w:val="0"/>
                <w:sz w:val="18"/>
                <w:szCs w:val="18"/>
              </w:rPr>
              <w:t>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1525" w:leader="none"/>
              </w:tabs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45" w:name="OLE_LINK6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技术学导论</w:t>
            </w:r>
            <w:bookmarkEnd w:id="45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32.5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9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46" w:name="OLE_LINK61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专业导航</w:t>
            </w:r>
            <w:bookmarkEnd w:id="4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2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47" w:name="OLE_LINK6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心理学</w:t>
            </w:r>
            <w:bookmarkEnd w:id="47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4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心理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FFFFFF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29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48" w:name="OLE_LINK6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学</w:t>
            </w:r>
            <w:bookmarkEnd w:id="4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49" w:name="OLE_LINK6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测量与评价</w:t>
            </w:r>
            <w:bookmarkEnd w:id="49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50" w:name="OLE_LINK6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摄影技术与艺术</w:t>
            </w:r>
            <w:bookmarkEnd w:id="5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51" w:name="OLE_LINK66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摄录技术</w:t>
            </w:r>
            <w:bookmarkEnd w:id="51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3013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52" w:name="OLE_LINK67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Python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语言</w:t>
            </w:r>
            <w:bookmarkEnd w:id="5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21013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语言程序设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2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53" w:name="OLE_LINK6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结构</w:t>
            </w:r>
            <w:bookmarkEnd w:id="53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54" w:name="OLE_LINK6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面向对象的程序设计</w:t>
            </w:r>
            <w:bookmarkEnd w:id="5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55" w:name="OLE_LINK7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据库原理与应用</w:t>
            </w:r>
            <w:bookmarkEnd w:id="55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1013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56" w:name="OLE_LINK71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哲学</w:t>
            </w:r>
            <w:bookmarkEnd w:id="5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014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57" w:name="OLE_LINK7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美术基础</w:t>
            </w:r>
            <w:bookmarkEnd w:id="57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4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58" w:name="OLE_LINK7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音乐基础</w:t>
            </w:r>
            <w:bookmarkEnd w:id="5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59" w:name="OLE_LINK7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信息检索技术</w:t>
            </w:r>
            <w:bookmarkEnd w:id="59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3013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认知心理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4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</w:rPr>
            </w:pPr>
            <w:bookmarkStart w:id="60" w:name="OLE_LINK7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课程与教学论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drawing>
                <wp:inline distT="0" distB="0" distL="0" distR="0">
                  <wp:extent cx="8890" cy="889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bookmarkEnd w:id="6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3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61" w:name="OLE_LINK76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系统科学概论</w:t>
            </w:r>
            <w:bookmarkEnd w:id="61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3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62" w:name="OLE_LINK77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计算机网络</w:t>
            </w:r>
            <w:bookmarkEnd w:id="6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1013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63" w:name="OLE_LINK7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多媒体技术</w:t>
            </w:r>
            <w:bookmarkEnd w:id="63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2.5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64" w:name="OLE_LINK7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学系统设计</w:t>
            </w:r>
            <w:bookmarkEnd w:id="6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65" w:name="OLE_LINK8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科学研究方法</w:t>
            </w:r>
            <w:bookmarkEnd w:id="65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66" w:name="OLE_LINK81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技术及应用</w:t>
            </w:r>
            <w:bookmarkEnd w:id="6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1011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开放平台编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22113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67" w:name="OLE_LINK8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影视艺术概论</w:t>
            </w:r>
            <w:bookmarkEnd w:id="67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1013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68" w:name="OLE_LINK8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学技术与媒体</w:t>
            </w:r>
            <w:bookmarkEnd w:id="6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32011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69" w:name="OLE_LINK8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电视节目编导</w:t>
            </w:r>
            <w:bookmarkEnd w:id="69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70" w:name="OLE_LINK8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远程教育原理</w:t>
            </w:r>
            <w:bookmarkEnd w:id="7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71" w:name="OLE_LINK86"/>
            <w:bookmarkStart w:id="72" w:name="OLE_LINK86"/>
            <w:bookmarkEnd w:id="72"/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3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英语专业文献讲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2112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73" w:name="OLE_LINK87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操作系统</w:t>
            </w:r>
            <w:bookmarkEnd w:id="73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401031012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74" w:name="OLE_LINK8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人工智能导论</w:t>
            </w:r>
            <w:bookmarkEnd w:id="7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1012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</w:rPr>
            </w:pPr>
            <w:bookmarkStart w:id="75" w:name="OLE_LINK89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网络教育应用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drawing>
                <wp:inline distT="0" distB="0" distL="0" distR="0">
                  <wp:extent cx="8890" cy="8890"/>
                  <wp:effectExtent l="0" t="0" r="0" b="0"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bookmarkEnd w:id="75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2114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76" w:name="OLE_LINK90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技术前沿讲座</w:t>
            </w:r>
            <w:bookmarkEnd w:id="7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32113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77" w:name="OLE_LINK91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管理学</w:t>
            </w:r>
            <w:bookmarkEnd w:id="77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9</w:t>
            </w:r>
            <w:r>
              <w:rPr>
                <w:color w:val="000000"/>
                <w:sz w:val="18"/>
                <w:szCs w:val="18"/>
              </w:rPr>
              <w:t>410399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78" w:name="OLE_LINK94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创新创业教育</w:t>
            </w:r>
            <w:bookmarkEnd w:id="7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42134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学系统设计项目实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41034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79" w:name="OLE_LINK9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专业综合实践</w:t>
            </w:r>
            <w:bookmarkEnd w:id="79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010410499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80" w:name="OLE_LINK93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毕业设计</w:t>
            </w:r>
            <w:bookmarkEnd w:id="8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41014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81" w:name="OLE_LINK96"/>
            <w:bookmarkStart w:id="82" w:name="OLE_LINK95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字课程设计</w:t>
            </w:r>
            <w:bookmarkEnd w:id="82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与制作</w:t>
            </w:r>
            <w:bookmarkEnd w:id="81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bookmarkStart w:id="83" w:name="OLE_LINK97"/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bookmarkEnd w:id="83"/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41034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管理信息系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401041014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教育调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042134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bookmarkStart w:id="84" w:name="OLE_LINK98"/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社会实践与教育考察</w:t>
            </w:r>
            <w:bookmarkEnd w:id="8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0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9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Style19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9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19"/>
        <w:spacing w:lineRule="exact" w:line="380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9"/>
        <w:spacing w:lineRule="exact" w:line="380"/>
        <w:ind w:right="960" w:hanging="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 xml:space="preserve">撰写人：  王海涛   教学院长：刘玉霞 </w:t>
      </w:r>
    </w:p>
    <w:p>
      <w:pPr>
        <w:pStyle w:val="Normal"/>
        <w:ind w:firstLine="420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华文行楷" w:cs="宋体;SimSun" w:ascii="华文行楷" w:hAnsi="华文行楷"/>
          <w:kern w:val="0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">
    <w:name w:val="正文文本缩进 Char"/>
    <w:qFormat/>
    <w:rPr>
      <w:rFonts w:ascii="宋体;SimSun" w:hAnsi="宋体;SimSu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1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2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szCs w:val="24"/>
    </w:rPr>
  </w:style>
  <w:style w:type="character" w:styleId="Char4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Char5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3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15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85">
    <w:name w:val="xl85"/>
    <w:basedOn w:val="Normal"/>
    <w:qFormat/>
    <w:pPr>
      <w:widowControl/>
      <w:shd w:fill="EEECE1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8"/>
      <w:szCs w:val="21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0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  <w:spacing w:lineRule="exact" w:line="500"/>
      <w:ind w:firstLine="200"/>
    </w:pPr>
    <w:rPr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2">
    <w:name w:val="xl82"/>
    <w:basedOn w:val="Normal"/>
    <w:qFormat/>
    <w:pPr>
      <w:widowControl/>
      <w:shd w:fill="EEECE1" w:val="clear"/>
      <w:spacing w:lineRule="exact" w:line="500" w:before="280" w:after="280"/>
      <w:ind w:firstLine="20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71">
    <w:name w:val="xl71"/>
    <w:basedOn w:val="Normal"/>
    <w:qFormat/>
    <w:pPr>
      <w:widowControl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8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shd w:fill="B7DEE8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exact" w:line="500" w:before="280" w:after="280"/>
      <w:ind w:firstLine="200"/>
      <w:jc w:val="center"/>
      <w:textAlignment w:val="center"/>
    </w:pPr>
    <w:rPr>
      <w:rFonts w:ascii="Wingdings" w:hAnsi="Wingdings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500" w:before="280" w:after="280"/>
      <w:ind w:firstLine="200"/>
      <w:jc w:val="center"/>
      <w:textAlignment w:val="center"/>
    </w:pPr>
    <w:rPr>
      <w:rFonts w:ascii="Wingdings" w:hAnsi="Wingdings" w:cs="宋体;SimSun"/>
      <w:color w:val="000000"/>
      <w:kern w:val="0"/>
      <w:sz w:val="24"/>
    </w:rPr>
  </w:style>
  <w:style w:type="paragraph" w:styleId="Style110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500" w:before="280" w:after="280"/>
      <w:ind w:firstLine="200"/>
      <w:jc w:val="center"/>
      <w:textAlignment w:val="center"/>
    </w:pPr>
    <w:rPr>
      <w:rFonts w:ascii="Wingdings" w:hAnsi="Wingdings" w:cs="宋体;SimSun"/>
      <w:kern w:val="0"/>
      <w:sz w:val="24"/>
    </w:rPr>
  </w:style>
  <w:style w:type="paragraph" w:styleId="Style151">
    <w:name w:val="_Style 15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79">
    <w:name w:val="xl79"/>
    <w:basedOn w:val="Normal"/>
    <w:qFormat/>
    <w:pPr>
      <w:widowControl/>
      <w:shd w:fill="B7DEE8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8"/>
      <w:szCs w:val="21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exact" w:line="500" w:before="280" w:after="280"/>
      <w:ind w:firstLine="200"/>
      <w:jc w:val="center"/>
      <w:textAlignment w:val="center"/>
    </w:pPr>
    <w:rPr>
      <w:rFonts w:ascii="Wingdings" w:hAnsi="Wingdings" w:cs="宋体;SimSun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exact" w:line="50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spacing w:lineRule="exact" w:line="500" w:before="280" w:after="280"/>
      <w:ind w:firstLine="20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08:00Z</dcterms:created>
  <dc:creator>Administrator</dc:creator>
  <dc:description/>
  <cp:keywords/>
  <dc:language>en-US</dc:language>
  <cp:lastModifiedBy>Administrator</cp:lastModifiedBy>
  <cp:lastPrinted>2016-07-04T16:44:00Z</cp:lastPrinted>
  <dcterms:modified xsi:type="dcterms:W3CDTF">2016-11-07T08:00:00Z</dcterms:modified>
  <cp:revision>26</cp:revision>
  <dc:subject/>
  <dc:title>教育技术学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