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科技大学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-2022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学年秋季学期研究生教学工作安排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为严格落实教育部、北京市新冠肺炎疫情防控工作要求，全力维护广大师生员工生命健康安全，切实保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-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年秋季学期研究生教育教学秩序和质量，按照《北京科技大学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秋季开学返校工作方案》（校办发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号）文件要求，现将有关工作安排通知如下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、任课教师课程教学授课形式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秋季学期研究生所有课程自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起，原则上均需按照课表到教室上课，并采用线上线下同步教学模式。任课教师在进行授课时，需利用“雨课堂”播放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PPT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并进行同步语音直播（多媒体教室均已安装雨课堂，具备语音直播的功能）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为做好线下线上同步教学工作，定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5: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开展研究生线上教学直播培训工作。请秋季学期有教学任务的任课教师按照《北京科技大学教师端线上授课操作手册（雨课堂）》（详见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），完成教师身份的绑定后（先前已完成身份绑定的无需再次绑定），使用微信扫描下方二维码加入线上教学培训班级，按时参加线上教学直播培训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drawing>
          <wp:inline distT="0" distB="0" distL="0" distR="0">
            <wp:extent cx="1457325" cy="1724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对于因大多数学生不便到校上课或任课教师无法到校授课等原因，拟仅采用线上教学的课堂，各培养单位应根据实际情况制定教学安排方案，并报研究生院培养管理办公室备案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、研究生网上选课时间安排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秋季学期选课时间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～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，退补选课时间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～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正式上课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返校学生自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（星期一）起需按照课表到教室上课。对于因疫情影响无法返校的学生，经任课教师同意后可参加线上学习。线上学习操作流程详见《北京科技大学学生端线上学习操作手册（雨课堂）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）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、其他事项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任课教师要组织线上学习学生完成在线学习，并定期进行答疑，保证教学质量。结课后可组织线上考核，标准应与线下考核保持一致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任课教师应做好个人防护工作，并指导协助课堂学生做好相关工作，如遇学生发热等突发紧急情况，应及时联系研究生院及相关部门进行应急处理。为应对突发状况，任课教师要做好线上线下随时切换的准备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各研究生培养单位应高度重视，充分做好教学准备，及时解决存在的问题，全力做好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-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年秋季学期研究生教学保障工作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hyperlink r:id="rId3" w:tgtFrame="http://gs.ustb.edu.cn/index.php/cms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333333"/>
            <w:spacing w:val="0"/>
            <w:sz w:val="28"/>
            <w:szCs w:val="28"/>
            <w:shd w:fill="FFFFFF" w:val="clear"/>
          </w:rPr>
          <w:t>附件：北京科技大学学生端线上学习操作手册（雨课堂）</w:t>
        </w:r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color w:val="333333"/>
            <w:spacing w:val="0"/>
            <w:sz w:val="28"/>
            <w:szCs w:val="28"/>
            <w:shd w:fill="FFFFFF" w:val="clear"/>
          </w:rPr>
          <w:t>.pdf</w:t>
        </w:r>
      </w:hyperlink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北京科技大学研究生院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0" w:before="0" w:after="150"/>
        <w:ind w:left="0" w:right="0" w:firstLine="54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s.ustb.edu.cn/ewebeditor/uploadfile/20210827155208461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29:09Z</dcterms:created>
  <dc:creator>LiShuai</dc:creator>
  <dc:description/>
  <dc:language>en-US</dc:language>
  <cp:lastModifiedBy>李帅</cp:lastModifiedBy>
  <dcterms:modified xsi:type="dcterms:W3CDTF">2021-08-31T07:3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99FDF93874D1C9F6FE590AFC6B4DC</vt:lpwstr>
  </property>
  <property fmtid="{D5CDD505-2E9C-101B-9397-08002B2CF9AE}" pid="3" name="KSOProductBuildVer">
    <vt:lpwstr>2052-11.1.0.10700</vt:lpwstr>
  </property>
</Properties>
</file>